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right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  <w:lang w:eastAsia="ru-RU"/>
        </w:rPr>
        <w:t>Приложение 1</w:t>
      </w:r>
    </w:p>
    <w:p>
      <w:pPr>
        <w:pStyle w:val="Normal"/>
        <w:suppressAutoHyphens w:val="false"/>
        <w:autoSpaceDE w:val="false"/>
        <w:jc w:val="center"/>
        <w:rPr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                                                                                          </w:t>
      </w:r>
      <w:r>
        <w:rPr>
          <w:sz w:val="26"/>
          <w:szCs w:val="26"/>
          <w:lang w:eastAsia="ru-RU"/>
        </w:rPr>
        <w:t>к приказу Дальневосточного</w:t>
      </w:r>
    </w:p>
    <w:p>
      <w:pPr>
        <w:pStyle w:val="Normal"/>
        <w:suppressAutoHyphens w:val="false"/>
        <w:autoSpaceDE w:val="false"/>
        <w:jc w:val="center"/>
        <w:rPr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                                                                                      </w:t>
      </w:r>
      <w:r>
        <w:rPr>
          <w:sz w:val="26"/>
          <w:szCs w:val="26"/>
          <w:lang w:eastAsia="ru-RU"/>
        </w:rPr>
        <w:t xml:space="preserve">управления Ростехнадзора </w:t>
      </w:r>
    </w:p>
    <w:p>
      <w:pPr>
        <w:pStyle w:val="Normal"/>
        <w:suppressAutoHyphens w:val="false"/>
        <w:autoSpaceDE w:val="false"/>
        <w:jc w:val="center"/>
        <w:rPr>
          <w:sz w:val="26"/>
          <w:szCs w:val="26"/>
          <w:lang w:val="en-US"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                                                                                           </w:t>
      </w:r>
      <w:r>
        <w:rPr>
          <w:sz w:val="26"/>
          <w:szCs w:val="26"/>
          <w:lang w:eastAsia="ru-RU"/>
        </w:rPr>
        <w:t>от ____________ № ________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jc w:val="center"/>
        <w:rPr/>
      </w:pPr>
      <w:r>
        <w:rPr/>
        <w:t xml:space="preserve">проведения проверок готовности муниципальных районов и городских округов </w:t>
      </w:r>
    </w:p>
    <w:p>
      <w:pPr>
        <w:pStyle w:val="Normal"/>
        <w:jc w:val="center"/>
        <w:rPr/>
      </w:pPr>
      <w:r>
        <w:rPr/>
        <w:t>Приморского края к отопительному периоду 2015/2016 гг.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2944"/>
        <w:gridCol w:w="2126"/>
        <w:gridCol w:w="2268"/>
        <w:gridCol w:w="1708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№</w:t>
            </w:r>
          </w:p>
          <w:p>
            <w:pPr>
              <w:pStyle w:val="Style20"/>
              <w:jc w:val="center"/>
              <w:rPr/>
            </w:pPr>
            <w:r>
              <w:rPr/>
              <w:t>п/п</w:t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20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Срок проведения проверк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ФИО</w:t>
            </w:r>
          </w:p>
          <w:p>
            <w:pPr>
              <w:pStyle w:val="Style20"/>
              <w:jc w:val="center"/>
              <w:rPr/>
            </w:pPr>
            <w:r>
              <w:rPr/>
              <w:t>Председателя комиссии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Лицо, ответственное за подготовку приказа, организацию проверки и оформление результатов проверки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сеньевский гор. ок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15-25.09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Ани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И. Бул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Л. Лисиц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Аникин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ский гор. ок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15-25.09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Б. Алекс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Баб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Крылато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Б. Алексеев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г. Большой камень (ЗАТ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15-16.10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Биб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Крыла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Бабки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Бабкин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во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.15-14.10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Скиб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Биб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Воин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А.А. Воинов</w:t>
            </w:r>
          </w:p>
        </w:tc>
      </w:tr>
      <w:tr>
        <w:trPr>
          <w:trHeight w:val="4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горский гор. ок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15-30.09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И. Бул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Ани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Шмак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А.В. Шмако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ий гор. ок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.15-7.10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Б. Алекс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И. Зельц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Бандур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.И. Зельцер</w:t>
            </w:r>
          </w:p>
        </w:tc>
      </w:tr>
      <w:tr>
        <w:trPr>
          <w:trHeight w:val="4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заводский гор. ок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15-02.10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Б. Алекс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Корн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Бандур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Б. Алексее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кинский гор. ок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15-16.10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Г. Гераси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Лен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Ф. Потёмки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Г. Герасим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изанский гор. ок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15-20.10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Г. Гераси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Смир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Ф. Потёмки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Г. Герасим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 – Дальний гор. ок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.15-14.10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Банду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Л. Лис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Корнее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Л. Лисиц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сурийский гор. Ок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15-07.10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Б. Алекс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Кузьм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 Прибежищ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Б. Алексее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г. Фокино (ЗАТ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15-06.10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Г. Гераси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Ф. Потем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Бабки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Г. Герасим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чинский муницип.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15-16.10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Ани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И. Бул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Шмак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Шмак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ий муницип.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15-16.10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.В. Корне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И. Зельц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Бандур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Корнее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алеровский муницип.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15-20.10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Ани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Шма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И. Бул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А.В. Шмаков</w:t>
            </w:r>
          </w:p>
        </w:tc>
      </w:tr>
      <w:tr>
        <w:trPr>
          <w:trHeight w:val="4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ий муницип.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15-18.10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Б. Алекс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Банду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Корн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 Корнеев</w:t>
            </w:r>
          </w:p>
        </w:tc>
      </w:tr>
      <w:tr>
        <w:trPr>
          <w:trHeight w:val="4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ий муницип.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15-20.10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Корн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И.Зельц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Бандур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И.Зельц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овский муницип.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15-09.10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Г. Гераси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Смир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Ф. Потёмки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Г. Герасим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ский муницип.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.15-15.10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Б. Алекс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. Ворожби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 Прибежищ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Б. Алексее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инский муницип.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.15-14.10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Мартья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 Зв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Крылато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 Звоно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муницип.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15-16.10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Кузьм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. Ков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 Прибежищ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Н.В. Прибежище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инский муницип.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15-02.10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Ани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И. Бул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Шмак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Шмако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изанский муницип.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15-16.10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Г. Гераси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Ф. Потём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Смирн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Г. Герасимо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аничный муницип.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15-13.10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Вои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. Ков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 Прибежищ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Воино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ский муницип.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15-30.09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Банду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Корн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И. Зельце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Корнее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ий муницип.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.15-15.10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Банду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Л. Лис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Корнее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Бандур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ейский муницип.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15-09.10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Ани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Шма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И. Бул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Шмаков</w:t>
            </w:r>
          </w:p>
        </w:tc>
      </w:tr>
      <w:tr>
        <w:trPr>
          <w:trHeight w:val="4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кайскому муницип.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15-30.09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Кузьм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. Ков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 Прибежищ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Прибежище</w:t>
            </w:r>
          </w:p>
        </w:tc>
      </w:tr>
      <w:tr>
        <w:trPr>
          <w:trHeight w:val="4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санский муницип.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15-20.10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Биб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Вои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Б. Гончар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А.Б. Гончаров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льский муницип.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15-20.10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Вои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Ворожби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. Ковал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Воино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говский муницип.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15-20.10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Б. Алекс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Л. Лис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. Ковал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Л. Лисиц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евский муницип.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15-30.09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Ани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И. Бул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Шмак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И. Бул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товский муницип.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15-02.10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Мартья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Крыла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Бабки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А.А. Бабкин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ский муницип.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15-06.10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И. Бул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Л. Лис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Аники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И. Бул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/>
        <w:tab/>
      </w:r>
      <w:r>
        <w:rPr>
          <w:b/>
        </w:rPr>
        <w:t>Примечание - возможна корректировка срока проведения проверк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И.о. заместителя руководителя            </w:t>
        <w:tab/>
        <w:tab/>
        <w:tab/>
        <w:tab/>
        <w:tab/>
        <w:t>В.А. Скиба</w:t>
      </w:r>
    </w:p>
    <w:p>
      <w:pPr>
        <w:pStyle w:val="Normal"/>
        <w:spacing w:lineRule="auto" w:line="360"/>
        <w:rPr/>
      </w:pPr>
      <w:r>
        <w:rPr/>
        <w:t>«______»  _____________  2015 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eastAsia="SimSun;宋体" w:cs="Mang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SimSun;宋体" w:cs="Mang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6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4:41:00Z</dcterms:created>
  <dc:creator>Куриленко</dc:creator>
  <dc:description/>
  <cp:keywords/>
  <dc:language>en-US</dc:language>
  <cp:lastModifiedBy>Наталья Н. Каткова</cp:lastModifiedBy>
  <cp:lastPrinted>2015-09-16T09:47:00Z</cp:lastPrinted>
  <dcterms:modified xsi:type="dcterms:W3CDTF">2015-09-15T23:47:00Z</dcterms:modified>
  <cp:revision>3</cp:revision>
  <dc:subject/>
  <dc:title/>
</cp:coreProperties>
</file>